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ك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ُّ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رّ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و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َّ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َر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ن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حب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ت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و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وْع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َ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نِهَ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ه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لْخال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رْ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ِو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ل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ن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مُل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ل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ن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ط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خ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ِرْب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كْس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ط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ن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رِم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د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هاجر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و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قَّق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رُوط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ختَم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أخَذ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زْر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َقَّقْ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وَ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ختم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روط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خت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َّ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ن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ُم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 </w:t>
      </w:r>
      <w:r>
        <w:rPr>
          <w:b/>
          <w:b/>
          <w:bCs/>
          <w:sz w:val="32"/>
          <w:sz w:val="32"/>
          <w:szCs w:val="32"/>
          <w:rtl w:val="true"/>
        </w:rPr>
        <w:t>مُعْتَج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امت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ش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ِج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ُوه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ش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فأ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َرَف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يقظ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رجاع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َف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َمّ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جِلْب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م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ج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غ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س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ش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ش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ِّ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رز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ا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ْط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حْ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كَسَوْ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َأ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بْطِ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وْ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َأ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ُر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ِلا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ظَام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لْبِ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بَاط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</w:t>
      </w:r>
      <w:r>
        <w:rPr>
          <w:b/>
          <w:b/>
          <w:bCs/>
          <w:sz w:val="32"/>
          <w:sz w:val="32"/>
          <w:szCs w:val="32"/>
          <w:rtl w:val="true"/>
        </w:rPr>
        <w:t>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ِ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ُبْط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الْقَبَاط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ي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يِّ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ْتَصِ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ضِيق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ب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خَا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ِس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َاف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سِ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لْص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ِل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َّت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ُز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ضِيق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ضَاء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ُز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غِلا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جَ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ْب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مُ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دِ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كَ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رُو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شْبَا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ح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زِ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و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جَا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ن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ْعُون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َتْ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َت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ن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ِّئ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حرِّ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ز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ع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قَّ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ِّت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َذكُ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زّ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صّ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ّ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َّ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مّ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شجِّ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ئ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زْ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وِز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قُ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زَا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ق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م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ب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َعبَ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ْ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مَرأ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ْ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شَبِّه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تَشَبِّه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ا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رَجِّ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َّيُّ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ا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د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مَنّ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دَّي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ِ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ُبْ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ب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ش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جب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ي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زاحم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غ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بُو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ل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سْتَل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ُك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َافِ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َّرْ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رَرْ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حُف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َّجُ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رَجّ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ُ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َ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نَّث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ترَجِّ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ُو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يُو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تخنُّ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خرج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ْمُتَرَجِّ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آ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خرا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ذ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ذ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يَل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ُيُول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رْخِي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ب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َام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ُرخِي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رَ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ي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ب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ر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ق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ذِرَ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ذيول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ِّ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ِبْس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د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آ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ابَه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ض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ْب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جراتِ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شَب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َشَبُّ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ب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و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د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َبّ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صْفَرَ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ْبَس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أَأُم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غْسِل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رِق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اذْ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ْرَح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ُّف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ُئ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ف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ب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مر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أُم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َي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ُ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عبَ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َيْر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دَ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ص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هَو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ط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ال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ال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ُو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ِ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َق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س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بْط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ْخ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ْ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او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و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مْتَه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ط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د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ر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تَهِ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ت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ا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غرائ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ث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اؤ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ه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ِ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و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ِّ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ل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ياث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سّ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b/>
          <w:b/>
          <w:bCs/>
          <w:sz w:val="32"/>
          <w:sz w:val="32"/>
          <w:szCs w:val="32"/>
          <w:rtl w:val="true"/>
        </w:rPr>
        <w:t>الْمِيث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ل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ب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ْك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مَا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sz w:val="32"/>
          <w:sz w:val="32"/>
          <w:szCs w:val="32"/>
          <w:rtl w:val="true"/>
        </w:rPr>
        <w:t>والنِّ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ِع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ُو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ُيَ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ج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عُم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م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مُذَك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ِه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ق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ط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خ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ق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َحْ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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ّ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لِي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َرّ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أ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جاء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ُبايُع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ر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هت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ري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َرَّ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رُّ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نع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sz w:val="32"/>
          <w:sz w:val="32"/>
          <w:szCs w:val="32"/>
          <w:rtl w:val="true"/>
        </w:rPr>
        <w:t>ت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س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ي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ع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َس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خر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ش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ُر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جبت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ب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ز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ُ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تَّخَذ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ل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ا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غلَقٌ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بَقٌ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شَت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سْك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َر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ف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ع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شَرَّف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ُلِّ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ك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س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كْث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َيْرَ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ه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رت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ز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ر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هو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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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خ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د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ب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</w:rPr>
        <w:t>545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ِرَاش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َج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ِرَاش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ْرَأ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ل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َّي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اب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َّيْط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بَ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َد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خِي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ئ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بَ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َأَت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رَف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خِي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َخي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تْ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ْر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َب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َق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سْ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ا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شِر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ذ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و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لبس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ِّ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شدَّق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َّنَعّ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ْمُتَنَعِّ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َمُّل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م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عط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ق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شِرَ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شِس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ب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ط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َمَ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ط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ج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غ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ت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غم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ي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خفا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ِم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ذْن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ِي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ج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س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سن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ْعَن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عون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ْن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ْدِم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سي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ستيق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جُ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َل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ت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ي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ذَّر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ّ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َ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ت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وَاح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جُر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ص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ح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ز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ر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فز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م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قَّ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م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ق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ِف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ص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رِه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مْن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م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ع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ت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رِي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حت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َّ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ق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َبَرِّ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عا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ةٍ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ه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بَ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ذَ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ه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ُض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ُ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جِ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رَجّ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ّ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س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جَلْج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ُرَجّ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ش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تجلْج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حرّ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َلْجَ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س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بي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ِ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ِ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ث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َك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5/327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ُو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تتنا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ُ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نُ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تَأْمُر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َتَنْهَو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شِ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عِ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جِ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ظه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ِي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شَبّ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ب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غِ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ْظَر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وَّا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ّ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وا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يف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َه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ع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, ( </w:t>
      </w:r>
      <w:r>
        <w:rPr>
          <w:b/>
          <w:b/>
          <w:bCs/>
          <w:sz w:val="32"/>
          <w:sz w:val="32"/>
          <w:szCs w:val="32"/>
          <w:rtl w:val="true"/>
        </w:rPr>
        <w:t>جوَّ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د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b/>
          <w:b/>
          <w:bCs/>
          <w:sz w:val="32"/>
          <w:sz w:val="32"/>
          <w:szCs w:val="32"/>
          <w:rtl w:val="true"/>
        </w:rPr>
        <w:t>س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س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يَّ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أ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بِر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تُ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وَّا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تكْب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ُت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ّ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(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ب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َ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وَع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ذك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د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يِّ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ْبَس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َخَّ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َيَّبَاً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ّ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عَط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ر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َج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ن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ستع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َّج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ّ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َيَّ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ب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يَّ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غتس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سْ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َ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ن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خ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سأ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ِ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حَر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ِمَا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َهَب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ناث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ب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ب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طل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ن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ل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ج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دُ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ت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غَ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لو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د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5/1415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7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ي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3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/1/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ش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ذ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رم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عْ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عَ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ُّ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ش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خلُّ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ش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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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HQPB2" w:ascii="HQPB2" w:hAnsi="HQPB2"/>
          <w:color w:val="00000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ش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ذك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ُّ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ش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ص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ذْن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ِي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ج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ُ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ْمُت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ُّ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3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ِل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سْو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فُرَ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جَام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إِم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قَ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يَّا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ع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ب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ل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يَّا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َجَا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اد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َّه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ع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َّه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ع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الإِم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ئُ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ْ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ع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َ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فّ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رُو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زَيِّن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نْع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سِي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رِي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اسِ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ِق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نْع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رُ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ن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ْس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مّ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زَيّ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ِيَاب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ِب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حْو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خّ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ُقَه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وبَت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ُرُو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زِ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ْر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َا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عْص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َ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ئ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ش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اخْتِل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َ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مِ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ْبَر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ي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حّ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َيّ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ان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م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خ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ِلاط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ص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ِي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َ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ُقُو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خَاص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خْتِل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َث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وَاحِ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ا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طَّوَاع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َّصِ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َل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غَا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س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فَش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ح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ْس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قِص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هُو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ُ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فَاس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ث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ِسَب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ْك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ِلاط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مَش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بَرِّج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َع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ع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لاك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ل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َجِّ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د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و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ُج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عث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جّ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د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ج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ُذك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ط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ُصْح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ُذك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َدَّق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ِر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غف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َيتُ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خلِصُ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َّ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ب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ُ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س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ت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خم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و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11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20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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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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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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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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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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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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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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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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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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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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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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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</w:t>
      </w:r>
      <w:r>
        <w:rPr>
          <w:rStyle w:val="Char"/>
          <w:rFonts w:cs="HQPB4" w:ascii="HQPB4" w:hAnsi="HQPB4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</w:t>
      </w:r>
      <w:r>
        <w:rPr>
          <w:rStyle w:val="Char"/>
          <w:rFonts w:cs="HQPB2" w:ascii="HQPB2" w:hAnsi="HQPB2"/>
          <w:color w:val="000000"/>
          <w:sz w:val="18"/>
          <w:szCs w:val="18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حر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371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3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سا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سط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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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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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8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غط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وهه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قق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ت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مّ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م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فَّف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جلب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ام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ل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تب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سترج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ف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در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ط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طيت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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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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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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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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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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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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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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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ف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ذ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0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3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ضيِّق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س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با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زين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أ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فوز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34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بدائ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صنائ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كاس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89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90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ت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ابد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10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مواه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جل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شر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ختص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خل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97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وض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طالب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نو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389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مغ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تاج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خط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ربي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39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حاشي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وض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ب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93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إنصاف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مرداو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49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ئ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178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لفظ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بيهق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كبر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3079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كثف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ثياب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جع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حت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خشيت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صف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خ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4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لب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أ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13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أخرج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زاق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صنف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2142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تق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نه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هذ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آث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757</w:t>
      </w:r>
      <w:r>
        <w:rPr>
          <w:rStyle w:val="Char1"/>
          <w:sz w:val="26"/>
          <w:szCs w:val="26"/>
          <w:rtl w:val="true"/>
        </w:rPr>
        <w:t xml:space="preserve"> : ( </w:t>
      </w:r>
      <w:r>
        <w:rPr>
          <w:rStyle w:val="Char1"/>
          <w:sz w:val="26"/>
          <w:sz w:val="26"/>
          <w:szCs w:val="26"/>
          <w:rtl w:val="true"/>
        </w:rPr>
        <w:t>يع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ذلك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إنْ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َمْ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يُرَ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خلف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إ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يصفه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رقت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دخ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اج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242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نتق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شر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وطأ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باج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9/311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قاموس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يط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1343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لس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ر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0/108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ن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وط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548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549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ئ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7083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ب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454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ات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ستحقق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أفعاله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لحاك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834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حس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وار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ظمآ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215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أورد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صحيح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683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ليق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شاك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سن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38</w:t>
      </w:r>
      <w:r>
        <w:rPr>
          <w:rStyle w:val="Char1"/>
          <w:sz w:val="26"/>
          <w:szCs w:val="26"/>
          <w:rtl w:val="true"/>
        </w:rPr>
        <w:t xml:space="preserve"> 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لس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ر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125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غر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جوز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505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فتاو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سائ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سماحت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45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47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سن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2/38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8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لقاء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ريد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وط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ْمُصَمِّ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د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</w:rPr>
        <w:t>3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</w:rPr>
        <w:t>3/8/1421</w:t>
      </w:r>
      <w:r>
        <w:rPr>
          <w:rStyle w:val="Char1"/>
          <w:sz w:val="26"/>
          <w:sz w:val="26"/>
          <w:szCs w:val="26"/>
          <w:rtl w:val="true"/>
        </w:rPr>
        <w:t>هـ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ما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خ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5787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سفلَ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كعبي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بو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داو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409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باس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ب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575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تشبهي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لرجا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غيرهم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إسناد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فل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آد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رعي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3/545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سلا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وه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قس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108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ُتَشَبِّهي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ُتَشَبِّهات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ِّجال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ق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فوع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عط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4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ت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ي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فو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2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0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ست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ح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اك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ؤ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خرا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شبه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ن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ي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ب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9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ْخُيَل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وَوِ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عُلَمَ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ْخُيَل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مَخِيلَ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بَطَ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كِبْ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زَّهْو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تَّبَخْتُ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ل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مَعْنى</w:t>
      </w:r>
      <w:r>
        <w:rPr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حِ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َهُ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رَ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زا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رخ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84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7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9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ح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ث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0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ه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َّ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قضا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ع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حل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وجه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ال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صا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و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ته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فر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ح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6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51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7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7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ر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ت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2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سال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.   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س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س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ُبْس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َسِّ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َس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ش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58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د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فترا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ك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0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د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9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3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ط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أق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شرا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جت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و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ثَّ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راه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يح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3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4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سلم رحمه الله تعالى ليس في كتابه أبواب ، والأبواب هذه من فعل غيره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عبد المحسن العباد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فت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ُوِّب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و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را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إل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صي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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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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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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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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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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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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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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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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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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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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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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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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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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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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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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ختي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قائ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ن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ر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ل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ختار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اض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ث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66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سال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في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راب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ل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64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اسي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ري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ئل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مي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0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ا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قق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فعاله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7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069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س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ي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ي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كث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يا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ش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ف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ب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في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0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جل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وصي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ج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6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ج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ق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م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بخ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عج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ثي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2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3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د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30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44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ه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3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ا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ش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نَل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فتخ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زو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5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ال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خلق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و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ر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خ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هما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آخ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جان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با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ق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ناؤ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6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0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بَّا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5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ب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ب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6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قائ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طبراني في الكبير ج</w:t>
      </w:r>
      <w:r>
        <w:rPr>
          <w:rStyle w:val="Char"/>
          <w:sz w:val="26"/>
          <w:szCs w:val="26"/>
        </w:rPr>
        <w:t>20/18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7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عط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م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ط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ح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ع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ّ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8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3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31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علي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وجي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2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9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ه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طِي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وف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كَّ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ت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عفر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و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غ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صف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ذ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فار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ست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174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2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ز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ل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داماد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كاح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رأ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خال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حوه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و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ن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ام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ك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ط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حر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ل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اع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ام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ظ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ض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ت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ي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فض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دن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و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تَّق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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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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2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  <w:lang w:eastAsia="en-US"/>
        </w:rPr>
        <w:t>وإنما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صلا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Cs w:val="26"/>
          <w:rtl w:val="true"/>
          <w:lang w:eastAsia="en-US"/>
        </w:rPr>
        <w:t xml:space="preserve">, </w:t>
      </w:r>
      <w:r>
        <w:rPr>
          <w:rStyle w:val="Char"/>
          <w:sz w:val="26"/>
          <w:sz w:val="26"/>
          <w:szCs w:val="26"/>
          <w:rtl w:val="true"/>
          <w:lang w:eastAsia="en-US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جماع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منسك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طواف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غيرِ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سَنَد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Cs w:val="26"/>
          <w:rtl w:val="true"/>
          <w:lang w:eastAsia="en-US"/>
        </w:rPr>
        <w:t xml:space="preserve">) </w:t>
      </w:r>
      <w:r>
        <w:rPr>
          <w:rStyle w:val="Char"/>
          <w:sz w:val="26"/>
          <w:sz w:val="26"/>
          <w:szCs w:val="26"/>
          <w:rtl w:val="true"/>
          <w:lang w:eastAsia="en-US"/>
        </w:rPr>
        <w:t>الأسرار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مرفوع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ص</w:t>
      </w:r>
      <w:r>
        <w:rPr>
          <w:rStyle w:val="Char"/>
          <w:sz w:val="26"/>
          <w:szCs w:val="26"/>
          <w:lang w:eastAsia="en-US"/>
        </w:rPr>
        <w:t>145</w:t>
      </w:r>
      <w:r>
        <w:rPr>
          <w:rStyle w:val="Char"/>
          <w:sz w:val="26"/>
          <w:szCs w:val="26"/>
          <w:rtl w:val="true"/>
          <w:lang w:eastAsia="en-US"/>
        </w:rPr>
        <w:t xml:space="preserve"> .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عط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م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8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و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صف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ف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ط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ك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مض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ك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ت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7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ج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يا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قِّ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5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ُرع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ص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طل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ع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315585</wp:posOffset>
              </wp:positionH>
              <wp:positionV relativeFrom="paragraph">
                <wp:posOffset>187325</wp:posOffset>
              </wp:positionV>
              <wp:extent cx="2244725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ختص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حكا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لبس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عباءا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ساء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15.1pt;mso-wrap-distance-left:9.05pt;mso-wrap-distance-right:9.05pt;mso-wrap-distance-top:0pt;mso-wrap-distance-bottom:0pt;margin-top:14.75pt;mso-position-vertical-relative:text;margin-left:418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ختص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في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حكا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لبس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عباءا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ساء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b/>
        <w:b/>
        <w:bCs/>
        <w:szCs w:val="29"/>
      </w:rPr>
    </w:pPr>
    <w:r>
      <w:rPr>
        <w:b/>
        <w:bCs/>
        <w:vanish/>
        <w:sz w:val="32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>_</w:t>
    </w:r>
    <w:r>
      <w:rPr>
        <w:b/>
        <w:bCs/>
        <w:sz w:val="32"/>
        <w:szCs w:val="29"/>
        <w:rtl w:val="true"/>
      </w:rPr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905760</wp:posOffset>
              </wp:positionH>
              <wp:positionV relativeFrom="paragraph">
                <wp:posOffset>177800</wp:posOffset>
              </wp:positionV>
              <wp:extent cx="226695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ختص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حكا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لبس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عباءا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سا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18.2pt;mso-wrap-distance-left:9.05pt;mso-wrap-distance-right:9.05pt;mso-wrap-distance-top:0pt;mso-wrap-distance-bottom:0pt;margin-top:14pt;mso-position-vertical-relative:text;margin-left:228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ختص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في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حكا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لبس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عباءا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سا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0:06:00Z</dcterms:created>
  <dc:creator>عماد</dc:creator>
  <dc:description/>
  <cp:keywords/>
  <dc:language>en-US</dc:language>
  <cp:lastModifiedBy>FujitsuSiemens</cp:lastModifiedBy>
  <cp:lastPrinted>2005-10-10T18:39:00Z</cp:lastPrinted>
  <dcterms:modified xsi:type="dcterms:W3CDTF">2005-10-10T15:42:00Z</dcterms:modified>
  <cp:revision>38</cp:revision>
  <dc:subject/>
  <dc:title>التمهيد :</dc:title>
</cp:coreProperties>
</file>